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адуга над часовней</w:t>
      </w:r>
    </w:p>
    <w:p>
      <w:pPr>
        <w:pStyle w:val="Normal"/>
        <w:rPr/>
      </w:pPr>
      <w:r>
        <w:rPr/>
        <w:t xml:space="preserve">р. Б. Евгений и Екатери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льно смотреть, как постепенно вымирают наши русские деревни. Из некогда богатых и населённых они становятся Богом забытыми и никому не нужными. А ведь когда-то Фировский район Тверской области был далеко не бедным, не обделённым плодородной землей и работящим населением. Раньше некоторую объединяющую и дисциплинирующую роль играли коллективные хозяйства, но, не выдержав современных рыночных отношений, они представляют теперь плачевное зрелище. Оставшись без работы, население начинает злоупотреблять спиртным, находя в бутылке друга и советчика по всем вопросам. Но чему же удивляться, ведь на территории Фировского района всего лишь три действующих прихода. Найти часовенку или не осквернённый храм тут очень нелегко. Зато с особым проворством открываются всевозможные передвижные рынки и распивочные заведения, готовые распахнуть свои двери всем жаждущим в любое время суток.</w:t>
      </w:r>
    </w:p>
    <w:p>
      <w:pPr>
        <w:pStyle w:val="Normal"/>
        <w:rPr/>
      </w:pPr>
      <w:r>
        <w:rPr/>
        <w:t xml:space="preserve"> </w:t>
      </w:r>
      <w:r>
        <w:rPr/>
        <w:t>Вряд ли кто-нибудь будет оспаривать мысль о том, что православие всегда было и будет в дальнейшем играть значимую роль в жизнеустройстве русского общества, начиная от крупного мегаполиса и заканчивая небольшим поселением.</w:t>
      </w:r>
    </w:p>
    <w:p>
      <w:pPr>
        <w:pStyle w:val="Normal"/>
        <w:rPr/>
      </w:pPr>
      <w:r>
        <w:rPr/>
        <w:t>В деревушке Фёдоров Двор Фировского района - теперь пьянство, мелкое воровство и общее запустение... Поэтому мысль о строительстве придорожной часовни пришла сама собой. Благословение было получено сразу, а немногочисленные жители высказывали слова поддержки и обещали помогать чем смогут.</w:t>
      </w:r>
    </w:p>
    <w:p>
      <w:pPr>
        <w:pStyle w:val="Normal"/>
        <w:rPr/>
      </w:pPr>
      <w:r>
        <w:rPr/>
        <w:t xml:space="preserve"> </w:t>
      </w:r>
      <w:r>
        <w:rPr/>
        <w:t>Оказалось, что построить часовенку, которую в старину ставили "об един день", очень непросто. Сама стройка затянулась на всё лето, но, с Божией помощью, к началу сентября основные работы были завершены. Часовню старались выполнить в северных традициях русского деревянного зодчества. Конечно, многие секреты плотницкого искусства уже забыты, да и добросовестных плотников, способных рубить не только шаблонные бани, найти было нелегко. В процессе строительства действительно появлялись люди, которые приносили и привозили недостающие материалы, оказывали посильную помощь. Всех, к сожалению, не упомнишь, но таких было немало, - часто совсем неизвестных людей.</w:t>
      </w:r>
    </w:p>
    <w:p>
      <w:pPr>
        <w:pStyle w:val="Normal"/>
        <w:rPr/>
      </w:pPr>
      <w:r>
        <w:rPr/>
        <w:t xml:space="preserve"> </w:t>
      </w:r>
      <w:r>
        <w:rPr/>
        <w:t>Освящение было назначено на 7 ноября 2003 года. С самого утра, ожидая приезда священника о. Виктора, у часовни Святителя Николая стояли не только жители Фёдорова Двора, но и гости из близлежащих деревень.</w:t>
      </w:r>
    </w:p>
    <w:p>
      <w:pPr>
        <w:pStyle w:val="Normal"/>
        <w:rPr/>
      </w:pPr>
      <w:r>
        <w:rPr/>
        <w:t>Всего собралось человек двадцать, столько людей часовня не была способна вместить, поэтому молебен решено было проводить на улице. Проезжавшие мимо машины останавливались, и православные присоединялись к коллективной молитве.</w:t>
      </w:r>
    </w:p>
    <w:p>
      <w:pPr>
        <w:pStyle w:val="Normal"/>
        <w:rPr/>
      </w:pPr>
      <w:r>
        <w:rPr/>
        <w:t xml:space="preserve">  </w:t>
      </w:r>
      <w:r>
        <w:rPr/>
        <w:t>Деревенская молва разносится быстро, и уже на следующий день, с самого утра, сюда потянулись люди. Особенно долго перед иконами, одна из которых "Неупиваемая чаша", простаивали женщины, отмаливая своих беспутных мужей, разбирали освящённую воду, ставили свечи.</w:t>
      </w:r>
    </w:p>
    <w:p>
      <w:pPr>
        <w:pStyle w:val="Normal"/>
        <w:rPr/>
      </w:pPr>
      <w:r>
        <w:rPr/>
        <w:t xml:space="preserve">  </w:t>
      </w:r>
      <w:r>
        <w:rPr/>
        <w:t xml:space="preserve">И удивительно было видеть, хотя бы в этот день, почитателей домашнего вина трезвыми. Взгляды их были осмысленны, и, казалось, что-то необъяснимое произошло с ними. Небольшой группкой стояли они у часовни, и в разговорах их не слышалось мата… </w:t>
      </w:r>
    </w:p>
    <w:p>
      <w:pPr>
        <w:pStyle w:val="Normal"/>
        <w:rPr/>
      </w:pPr>
      <w:r>
        <w:rPr/>
        <w:t>Прошло три года. Часовня по-прежнему существует, хотя её недолгая история по-своему отражает коллизии нашего столь сложного мира.  После проходившего  через деревню цыганского табора исчезла старинная икона. Зимой расхитителями древесины - страшным врагом наших лесов, - был взломан ящик для сбора пожертвований.</w:t>
      </w:r>
    </w:p>
    <w:p>
      <w:pPr>
        <w:pStyle w:val="Normal"/>
        <w:rPr/>
      </w:pPr>
      <w:r>
        <w:rPr/>
        <w:t xml:space="preserve">Но хорошего, слава Богу, больше. Регулярно к часовне приезжают молодожёны, заходят, фотографируются. А куда ещё податься молодым, коли душа просит, а на ближайшие 20 километров нет действующего храма - все поруганы и разорены. Частенько останавливаются машины из других регионов, случайно оказавшиеся в этих краях. Люди выходят,  интересуются. </w:t>
      </w:r>
    </w:p>
    <w:p>
      <w:pPr>
        <w:pStyle w:val="Normal"/>
        <w:rPr/>
      </w:pPr>
      <w:r>
        <w:rPr/>
        <w:t xml:space="preserve">Внутри часовни за это время  появилось  с десяток  различных иконок и крестиков. Любят прихожане свою часовенку, специально идут в неё и зимой, и летом за 5 километров, ведь в самом Фёдоровском Дворе жильцов осталось 4 человека - вымерла некогда богатая, имевшая пару колхозных бригад деревня... </w:t>
      </w:r>
    </w:p>
    <w:p>
      <w:pPr>
        <w:pStyle w:val="Normal"/>
        <w:rPr/>
      </w:pPr>
      <w:r>
        <w:rPr/>
        <w:t>Но как было приятно и радостно видеть столько заинтересованных и увлечённых детских лиц на крестном ходу, который состоялся с 5 по 9 июля нынешнего года. Столь необычное для этих мест явление было посвящено 10-летию перенесения мощей преподобного Нила Столбненского. Шествие прошло от родины святого - села  Жабны - до известного монастыря на озере Селигер. Остановка с молебном была и у Никольской часовни.  Собралось поклониться мощам преподобного много народу. После службы и проповеди на небе засияла радуга…</w:t>
      </w:r>
    </w:p>
    <w:p>
      <w:pPr>
        <w:pStyle w:val="Normal"/>
        <w:rPr/>
      </w:pPr>
      <w:r>
        <w:rPr/>
        <w:t xml:space="preserve">Для тех, кто хочет помочь в обустройстве новой часовни  и храма,  сообщаем адрес настоятеля храма </w:t>
      </w:r>
    </w:p>
    <w:p>
      <w:pPr>
        <w:pStyle w:val="Normal"/>
        <w:rPr/>
      </w:pPr>
      <w:r>
        <w:rPr/>
        <w:t>Покрова Богородицы:</w:t>
      </w:r>
    </w:p>
    <w:p>
      <w:pPr>
        <w:pStyle w:val="Normal"/>
        <w:rPr/>
      </w:pPr>
      <w:r>
        <w:rPr/>
        <w:t>172705  Тверская область, Фировский р-н, с. Покровское,</w:t>
      </w:r>
    </w:p>
    <w:p>
      <w:pPr>
        <w:pStyle w:val="Normal"/>
        <w:rPr/>
      </w:pPr>
      <w:r>
        <w:rPr/>
        <w:t xml:space="preserve"> </w:t>
      </w:r>
      <w:r>
        <w:rPr/>
        <w:t>Протоиерей отец Виктор (Майоров)</w:t>
      </w:r>
    </w:p>
    <w:p>
      <w:pPr>
        <w:pStyle w:val="Normal"/>
        <w:rPr/>
      </w:pPr>
      <w:r>
        <w:rPr/>
        <w:t>Тел. 8 (482 -39)   5-37-4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851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8:57:00Z</dcterms:created>
  <dc:creator>vvv</dc:creator>
  <dc:description/>
  <dc:language>en-US</dc:language>
  <cp:lastModifiedBy>vvv</cp:lastModifiedBy>
  <dcterms:modified xsi:type="dcterms:W3CDTF">2006-11-19T08:59:00Z</dcterms:modified>
  <cp:revision>1</cp:revision>
  <dc:subject/>
  <dc:title>Радуга над часовней</dc:title>
</cp:coreProperties>
</file>